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Atualizando Bound Controls por uma List Box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Quando você desejar que os Bound Controls (controles associados a dados) sejam atualizados em eventos de listas ou combos, adicione este código no evento click (ou double-click) da lista ou comb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ata1.RecordSet.Bookmark = DBCombo1.SelectedItem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Como resultado, seu registro corrente passará a ser o registro com a chave indicada na lista ou combo. Todos os Bound Controls são atualizados automaticamente. É necessário definir apenas as propriedades RowSource e ListField. Assim, economiza-se tempo que seria gasto em conversões de dados e atualização de campos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1:30:00Z</dcterms:created>
  <dc:creator>Microsoft</dc:creator>
  <dc:description/>
  <dc:language>en-US</dc:language>
  <cp:lastModifiedBy>Microsoft</cp:lastModifiedBy>
  <dcterms:modified xsi:type="dcterms:W3CDTF">2003-04-15T11:30:00Z</dcterms:modified>
  <cp:revision>1</cp:revision>
  <dc:subject/>
  <dc:title>Atualizando Bound Controls por uma List Box </dc:title>
</cp:coreProperties>
</file>